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0915155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8.04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396/0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Dowództwo USCMC otrzymało przekaz od utajnionej bazy do badań nad bronią biologiczną (XBC-1) zawierający następujące informacje:</w:t>
      </w:r>
    </w:p>
    <w:p>
      <w:pPr>
        <w:pStyle w:val="TextBody"/>
        <w:rPr/>
      </w:pPr>
      <w:r>
        <w:rPr/>
        <w:t>Na orbicie stacjonarnej rozpoczął orbitowanie nierozpoznany okręt bojowy. Nie odpowiada na kod szyfrowy ani na żadne inne wezwania.</w:t>
      </w:r>
    </w:p>
    <w:p>
      <w:pPr>
        <w:pStyle w:val="TextBody"/>
        <w:rPr/>
      </w:pPr>
      <w:r>
        <w:rPr/>
        <w:t>Po 4h od ustalenia całkowitego na orbicie, okręt odpalił 2 rakiety, które zniszczyły stacje namierzania znajdujące się na orbicie. Istnieje podejrzenie ataku bezpośredniego na bazę. Rozpoczęto przygotowanie do obrony. Wszyscy w bazie zostali wyposażeni w broń.</w:t>
      </w:r>
    </w:p>
    <w:p>
      <w:pPr>
        <w:pStyle w:val="TextBody"/>
        <w:rPr/>
      </w:pPr>
      <w:r>
        <w:rPr/>
        <w:t>Po następnych 4h radar dalekiego zasięgu wykrył 4 niezidentyfikowane pojazdy zbliżające się do bazy.</w:t>
      </w:r>
    </w:p>
    <w:p>
      <w:pPr>
        <w:pStyle w:val="TextBody"/>
        <w:rPr/>
      </w:pPr>
      <w:r>
        <w:rPr/>
        <w:t>Na tym łączność się urywa.</w:t>
      </w:r>
    </w:p>
    <w:p>
      <w:pPr>
        <w:pStyle w:val="TextBody"/>
        <w:rPr/>
      </w:pPr>
      <w:r>
        <w:rPr/>
        <w:t>Baza (XBC-1) jest utajnioną bazą do badań nad bronią biologiczną. Placówka ta ma bardzo wysoki priorytet. W bazie prowadzone są badania nad bronią biologiczną (szczególnie nad wirusami i gazami bojowymi).</w:t>
      </w:r>
    </w:p>
    <w:p>
      <w:pPr>
        <w:pStyle w:val="TextBody"/>
        <w:rPr/>
      </w:pPr>
      <w:r>
        <w:rPr/>
        <w:t>Prowadzona jest tam także produkcja wyżej wymienionych wirusów i gazów bojowych.</w:t>
      </w:r>
    </w:p>
    <w:p>
      <w:pPr>
        <w:pStyle w:val="TextBody"/>
        <w:rPr/>
      </w:pPr>
      <w:r>
        <w:rPr/>
        <w:t>Prezydent podjął decyzję, iż USA nie może sobie pozwolić na:</w:t>
      </w:r>
    </w:p>
    <w:p>
      <w:pPr>
        <w:pStyle w:val="TextBody"/>
        <w:numPr>
          <w:ilvl w:val="0"/>
          <w:numId w:val="3"/>
        </w:numPr>
        <w:rPr/>
      </w:pPr>
      <w:r>
        <w:rPr/>
        <w:t>Utratę tak zaawansowanej bazy.</w:t>
      </w:r>
    </w:p>
    <w:p>
      <w:pPr>
        <w:pStyle w:val="TextBody"/>
        <w:numPr>
          <w:ilvl w:val="0"/>
          <w:numId w:val="3"/>
        </w:numPr>
        <w:rPr/>
      </w:pPr>
      <w:r>
        <w:rPr/>
        <w:t>Utratę jakichkolwiek broni biologicznych będących w bazie.</w:t>
      </w:r>
    </w:p>
    <w:p>
      <w:pPr>
        <w:pStyle w:val="TextBody"/>
        <w:numPr>
          <w:ilvl w:val="0"/>
          <w:numId w:val="3"/>
        </w:numPr>
        <w:rPr/>
      </w:pPr>
      <w:r>
        <w:rPr/>
        <w:t>Ujawnienie bazy i danych dotyczących celu oraz istnienia bazy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g danych USCMSF w bazie mieszka i pracuje dokładnie 357 naukowców.</w:t>
      </w:r>
    </w:p>
    <w:p>
      <w:pPr>
        <w:pStyle w:val="TextBody"/>
        <w:rPr/>
      </w:pPr>
      <w:r>
        <w:rPr/>
        <w:t>Jako ochronę bazy przydzielono oddział USCMSF przeszkolony do walki w warunkach skażonych. Wyposażeni są w odpowiedni sprzęt do tego typu działań.</w:t>
      </w:r>
    </w:p>
    <w:p>
      <w:pPr>
        <w:pStyle w:val="TextBody"/>
        <w:rPr/>
      </w:pPr>
      <w:r>
        <w:rPr/>
        <w:t>W skład oddziału wchodzi 45 żołnierzy (wszyscy muszą mieć minimum 5 lat służby w oddziałach bojowych zanim zostaną przyjęci do tej jednostki).</w:t>
      </w:r>
    </w:p>
    <w:p>
      <w:pPr>
        <w:pStyle w:val="TextBody"/>
        <w:rPr/>
      </w:pPr>
      <w:r>
        <w:rPr/>
        <w:t>Dowódca oddziału ochrony: captain KRIS VOR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wiad podejrzewa, iż w przypadku bezpośredniego ataku na bazę szanse atakujących są nikłe na wkroczenie (zbyt dobrze zabezpieczona). Najbardziej prawdopodobny powód przerwania łączności – zniszczenie przekaźnika międzyplanetarnego (umiejscowiony na zewnątrz bazy i w związku z tym łatwy do zniszczeni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wództwo podjęło decyzję o wysłaniu SST III – skład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dzić sytuację na X-14 i złożyć meldune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apotkania sił przeciwnika zniszczyć je natychmias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dopuścić do wywiezienia jakichkolwiek materiałów z baz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dopuścić do ujawnienia bazy i danych dotyczących celu jej istn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napotkania osób które w jakikolwiek sposób mogą narazić bazę na dekonspirację zlikwidowa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uszkodzić głównej struktury ba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bazy XA-1 (zbliżony do planu bazy XBC-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CJE SPECJALNE:</w:t>
      </w:r>
    </w:p>
    <w:p>
      <w:pPr>
        <w:pStyle w:val="TextBody"/>
        <w:rPr/>
      </w:pPr>
      <w:r>
        <w:rPr/>
        <w:t>Dodatkowo na czas akcji przydzielono 2 osob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rusolog – kobieta z oddziału badań nad bronią biologiczn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sultant z ramienia sił specjalnych – mężczyzna z SSG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CHOWAĆ CAŁKOWITE UTAJNIENIE  AKCJI..............................................................................END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42:00Z</dcterms:created>
  <dc:creator>Robert Kraft</dc:creator>
  <dc:description/>
  <dc:language>en-US</dc:language>
  <cp:lastModifiedBy>KOROWAJ</cp:lastModifiedBy>
  <dcterms:modified xsi:type="dcterms:W3CDTF">2000-08-18T16:59:00Z</dcterms:modified>
  <cp:revision>4</cp:revision>
  <dc:subject/>
  <dc:title/>
</cp:coreProperties>
</file>