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312587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0014383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786368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