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4147258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3976191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6701205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