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168654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8101016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4871750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