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bmp" ContentType="image/bmp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66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pt;margin-top:-14.2pt;width:453.3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4410975" r:id="rId2"/>
        </w:object>
        <w:object w:dxaOrig="2229" w:dyaOrig="10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7.7pt;margin-top:0.15pt;width:28.9pt;height:13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36941878" r:id="rId4"/>
        </w:object>
        <w:object w:dxaOrig="2229" w:dyaOrig="10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.4pt;margin-top:0.15pt;width:28.9pt;height:13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79637293" r:id="rId6"/>
        </w:object>
      </w:r>
    </w:p>
    <w:p>
      <w:pPr>
        <w:pStyle w:val="Normal"/>
        <w:jc w:val="both"/>
        <w:rPr/>
      </w:pPr>
      <w:r>
        <w:object w:dxaOrig="2236" w:dyaOrig="14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179447311" r:id="rId8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ANDERS</w:t>
      </w:r>
    </w:p>
    <w:p>
      <w:pPr>
        <w:pStyle w:val="Normal"/>
        <w:jc w:val="both"/>
        <w:rPr/>
      </w:pPr>
      <w:r>
        <w:rPr/>
        <w:t>Imię: JOHN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87235GR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4</w:t>
      </w:r>
    </w:p>
    <w:p>
      <w:pPr>
        <w:pStyle w:val="Normal"/>
        <w:jc w:val="both"/>
        <w:rPr/>
      </w:pPr>
      <w:r>
        <w:rPr/>
        <w:t>Wzrost: 180</w:t>
      </w:r>
    </w:p>
    <w:p>
      <w:pPr>
        <w:pStyle w:val="Normal"/>
        <w:jc w:val="both"/>
        <w:rPr/>
      </w:pPr>
      <w:r>
        <w:rPr/>
        <w:t>Waga: 75</w:t>
      </w:r>
    </w:p>
    <w:p>
      <w:pPr>
        <w:pStyle w:val="Normal"/>
        <w:jc w:val="both"/>
        <w:rPr/>
      </w:pPr>
      <w:r>
        <w:rPr/>
        <w:t>Grupa krwi: AB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II MRP- II MIC- I MAU- I MIR-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KL-548B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U.P.P.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EMERSON (UPP-43X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MICOR SECTOR – odznaczony za odniesione rany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bojowa na DIOXIN (BX452) – odznaczony za odniesione ra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atunkowa na „GOLD ROSE” – odznaczony za odniesione ra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wolniony z czynnej służby ze względów zdrowotnych - RETIRED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MART GUN OPERAT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USZNIKARZ – SMART GU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2.bmp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18:56:00Z</dcterms:created>
  <dc:creator>Robert Kraft</dc:creator>
  <dc:description/>
  <dc:language>en-US</dc:language>
  <cp:lastModifiedBy>KOROWAJ</cp:lastModifiedBy>
  <dcterms:modified xsi:type="dcterms:W3CDTF">2000-08-18T16:10:00Z</dcterms:modified>
  <cp:revision>11</cp:revision>
  <dc:subject/>
  <dc:title/>
</cp:coreProperties>
</file>