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592623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6048974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6065736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