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740798991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2050983370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2105648240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GROPER</w:t>
      </w:r>
    </w:p>
    <w:p>
      <w:pPr>
        <w:pStyle w:val="Normal"/>
        <w:jc w:val="both"/>
        <w:rPr/>
      </w:pPr>
      <w:r>
        <w:rPr/>
        <w:t>Imię: EDDIE</w:t>
      </w:r>
    </w:p>
    <w:p>
      <w:pPr>
        <w:pStyle w:val="Normal"/>
        <w:jc w:val="both"/>
        <w:rPr/>
      </w:pPr>
      <w:r>
        <w:rPr/>
        <w:t>Stopień: SENIOR AEROMAN</w:t>
      </w:r>
    </w:p>
    <w:p>
      <w:pPr>
        <w:pStyle w:val="Normal"/>
        <w:jc w:val="both"/>
        <w:rPr/>
      </w:pPr>
      <w:r>
        <w:rPr/>
        <w:t>PIN: 98734IS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6</w:t>
      </w:r>
    </w:p>
    <w:p>
      <w:pPr>
        <w:pStyle w:val="Normal"/>
        <w:jc w:val="both"/>
        <w:rPr/>
      </w:pPr>
      <w:r>
        <w:rPr/>
        <w:t>Wzrost: 170</w:t>
      </w:r>
    </w:p>
    <w:p>
      <w:pPr>
        <w:pStyle w:val="Normal"/>
        <w:jc w:val="both"/>
        <w:rPr/>
      </w:pPr>
      <w:r>
        <w:rPr/>
        <w:t>Waga: 68</w:t>
      </w:r>
    </w:p>
    <w:p>
      <w:pPr>
        <w:pStyle w:val="Normal"/>
        <w:jc w:val="both"/>
        <w:rPr/>
      </w:pPr>
      <w:r>
        <w:rPr/>
        <w:t>Grupa krwi: AB Rh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KADEMIA SIŁ POWIETRZNO – KOSMICZNYCH USCMC – przerwana na własną prośbę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DT B – ADS V – ADD I - AMDG I – MAW I – MSG I 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ozpoznawcza na CANBERRA V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AMERYKA POŁUDNIOW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GOLIATH (GA-2) – awans na senior aeroman first clas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rlop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CSC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atunkowa na VICTOR 7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PESTRON (MS-9) – odznaczony za waleczność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TARTARUS SECTOR – awans na senior aeroma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kcja bojowa na DIOXIN (BX452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isja ratunkowa na U.S.S. „BRETON”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kcja ratunkowa na „GOLD ROSE” – odznaczony za waleczność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isja eskortowa z GRUIS do X-14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anewry bojowe na XTS-42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anewry międzynarodowe na NAIR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Misja rozpoznawcza na X-14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struktor w bazie szkoleniowej SST II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Śmierć w wyniku katastrofy lotniczej, K.I.A.</w:t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ILOT DROPSHIP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FICER UZBROJENIA DROPSHIP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ECHNIK – DROPSHIP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7T13:30:00Z</dcterms:created>
  <dc:creator>Robert Kraft</dc:creator>
  <dc:description/>
  <dc:language>en-US</dc:language>
  <cp:lastModifiedBy>KOROWAJ</cp:lastModifiedBy>
  <dcterms:modified xsi:type="dcterms:W3CDTF">2000-08-18T16:27:00Z</dcterms:modified>
  <cp:revision>13</cp:revision>
  <dc:subject/>
  <dc:title/>
</cp:coreProperties>
</file>