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2848964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8605800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8907308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HAVEZ</w:t>
      </w:r>
    </w:p>
    <w:p>
      <w:pPr>
        <w:pStyle w:val="Normal"/>
        <w:jc w:val="both"/>
        <w:rPr/>
      </w:pPr>
      <w:r>
        <w:rPr/>
        <w:t>Imię: DOMINGO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625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I MIC- IV MAU- II MIR-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INNOMINATA (M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SARGON (TS-13) –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olnienie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NAJP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ŁĄCZ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06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