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836956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257620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68919666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92672068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