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789374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259631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60001021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82980108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