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2741511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6448840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6112008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