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024002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708813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4351520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