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3260295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3554875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146814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