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761931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346025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6113560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