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990537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5185782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9150167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