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712349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8493497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74534473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93757120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