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7568537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5187749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5232371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