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96241400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489225905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004560835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ROLSTON</w:t>
      </w:r>
    </w:p>
    <w:p>
      <w:pPr>
        <w:pStyle w:val="Normal"/>
        <w:jc w:val="both"/>
        <w:rPr/>
      </w:pPr>
      <w:r>
        <w:rPr/>
        <w:t>Imię: MARK</w:t>
      </w:r>
    </w:p>
    <w:p>
      <w:pPr>
        <w:pStyle w:val="Normal"/>
        <w:jc w:val="both"/>
        <w:rPr/>
      </w:pPr>
      <w:r>
        <w:rPr/>
        <w:t>Stopień: SERGEANT</w:t>
      </w:r>
    </w:p>
    <w:p>
      <w:pPr>
        <w:pStyle w:val="Normal"/>
        <w:jc w:val="both"/>
        <w:rPr/>
      </w:pPr>
      <w:r>
        <w:rPr/>
        <w:t>PIN: 43782FT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3</w:t>
      </w:r>
    </w:p>
    <w:p>
      <w:pPr>
        <w:pStyle w:val="Normal"/>
        <w:jc w:val="both"/>
        <w:rPr/>
      </w:pPr>
      <w:r>
        <w:rPr/>
        <w:t>Wzrost: 180</w:t>
      </w:r>
    </w:p>
    <w:p>
      <w:pPr>
        <w:pStyle w:val="Normal"/>
        <w:jc w:val="both"/>
        <w:rPr/>
      </w:pPr>
      <w:r>
        <w:rPr/>
        <w:t>Waga: 75</w:t>
      </w:r>
    </w:p>
    <w:p>
      <w:pPr>
        <w:pStyle w:val="Normal"/>
        <w:jc w:val="both"/>
        <w:rPr/>
      </w:pPr>
      <w:r>
        <w:rPr/>
        <w:t>Grupa krwi: 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RS B- I MRP- II MIC- V MAU- II MIR- IV MD- IV MSG- USCMSF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atrol bojowy – BORODINO SECTOR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kcja bojowa na GRANDHI (BS-3) – odznaczony za waleczność, awans na senior privat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isja rozpoznawcza na MB-78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atrol bojowy – ŚWIATY ZEWNĘTRZNE – awans na lance corporal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isja eskortowa z SAGITA do SUN 67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Urlop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kcja bojowa na NOBILE ONE (HS-124) – odznaczony za odniesione rany, awans na corporal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rlop zdrowotny – zdegradowany za pobicie oficer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niesienie karn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Jednostka karna na BCK-48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RS A-II MRP- IV MIC- VIII MAU- III MIR- II MD- II MSG- USCMSF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atrol bojowy – MICOR SECTOR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cja ratunkowa na MORNING STAR (MS-15) – awans na corporal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SG- USCMSF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ST III – SSG -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bojowa na DIOXIN (BX452) – odznaczony za odniesione ran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ratunkowa na U.S.S. „BRETON”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ratunkowa na „GOLD ROSE” – K.I.A. - odznaczony pośmiertnie za waleczność, awans na SERGEAN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CO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AM COMMAND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KTA ZAMKNIĘTE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1T17:37:00Z</dcterms:created>
  <dc:creator>Robert Kraft</dc:creator>
  <dc:description/>
  <dc:language>en-US</dc:language>
  <cp:lastModifiedBy>KOROWAJ</cp:lastModifiedBy>
  <dcterms:modified xsi:type="dcterms:W3CDTF">2000-08-18T16:29:00Z</dcterms:modified>
  <cp:revision>14</cp:revision>
  <dc:subject/>
  <dc:title/>
</cp:coreProperties>
</file>