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23237548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17752669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1239528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MELTER</w:t>
      </w:r>
    </w:p>
    <w:p>
      <w:pPr>
        <w:pStyle w:val="Normal"/>
        <w:jc w:val="both"/>
        <w:rPr/>
      </w:pPr>
      <w:r>
        <w:rPr/>
        <w:t>Imię: VINCENT</w:t>
      </w:r>
    </w:p>
    <w:p>
      <w:pPr>
        <w:pStyle w:val="Normal"/>
        <w:jc w:val="both"/>
        <w:rPr/>
      </w:pPr>
      <w:r>
        <w:rPr/>
        <w:t>Stopień: COLONEL</w:t>
      </w:r>
    </w:p>
    <w:p>
      <w:pPr>
        <w:pStyle w:val="Normal"/>
        <w:jc w:val="both"/>
        <w:rPr/>
      </w:pPr>
      <w:r>
        <w:rPr/>
        <w:t>PIN: 76231HS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41</w:t>
      </w:r>
    </w:p>
    <w:p>
      <w:pPr>
        <w:pStyle w:val="Normal"/>
        <w:jc w:val="both"/>
        <w:rPr/>
      </w:pPr>
      <w:r>
        <w:rPr/>
        <w:t>Wzrost: 183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14.02.2526 ST</w:t>
      </w:r>
    </w:p>
    <w:p>
      <w:pPr>
        <w:pStyle w:val="Normal"/>
        <w:jc w:val="both"/>
        <w:rPr/>
      </w:pPr>
      <w:r>
        <w:rPr/>
        <w:t>Data odejścia z USCMC: 07.11.2542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RS A-IV MRP-III MIC-IV MAU-II MIR-I MD-I MSG-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sja rozpoznawcza na GOLIATH (GA-2) – odznaczony za rany odniesione w walc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trol bojowy – TARTARUS SECTOR – awans na senior privat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sja rozpoznawcza na RUMFORD (HS-7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trol bojowy – HYPRDYNE SECTOR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kcja ratunkowa – statek KRETOR – awans na lance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ozjemcza na PESTRON (MS-9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łużba garnizonowa na ANTI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NEW EDEN SECT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MARDUK (HS-15) – odznaczony za rany odniesione w walce, awans na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zdrowotny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GOLIATH (GA-2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RS B-IV MRP-III MIC-I MAU-I MIR-I MD-I MSG-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FIORINA (FURY-161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U.P.P. SECT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kcja bojowa na PANDORA (BS-4)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HILO do NEW SYDNEY– awans na sergean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- SSG- USCMSF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kcja likwidacyjna na PESTRON (MS-9) – odznaczony za rany odniesione w walc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isje bojowe na RUMFORD (HS-7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rs oficerski na Akademii Wojsk Kosmicznych – wyróżnienie za najwyższe wyni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- SSG– USCMSF- objęcie dowództw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ratunkowa na DEADFALL (TS-15) – odznaczony za odniesione ra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likwidacyjna na PANAMAR (NE-10) – awans na lieutenan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rozpoznawcza na ACHERON (LV-426) – odznaczony za odniesione ra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SG- USCMSF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captai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różniony za wzorową pracę analityczną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lieutenant colone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CMSF – praca w sztabi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Awans na colonel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/>
        <w:t>Odejście ze służby na własną prośb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LOSE COMB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TOON COMMAND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P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ICER WYWIADU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21:45:00Z</dcterms:created>
  <dc:creator>Robert Kraft</dc:creator>
  <dc:description/>
  <dc:language>en-US</dc:language>
  <cp:lastModifiedBy>KOROWAJ</cp:lastModifiedBy>
  <dcterms:modified xsi:type="dcterms:W3CDTF">2000-08-18T16:58:00Z</dcterms:modified>
  <cp:revision>3</cp:revision>
  <dc:subject/>
  <dc:title/>
</cp:coreProperties>
</file>