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0621445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1/43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debrało sygnał wezwania pomocy z kolonii MARCUS 42 na WHITE MARS.</w:t>
      </w:r>
    </w:p>
    <w:p>
      <w:pPr>
        <w:pStyle w:val="TextBody"/>
        <w:rPr/>
      </w:pPr>
      <w:r>
        <w:rPr/>
        <w:t>Główny inżynier kolonii meldował, iż z orbity planety otrzymał ultimatum nadane przez niezidentyfikowany okręt bojowy. W ultimatum zawarte były następujące warunki:</w:t>
      </w:r>
    </w:p>
    <w:p>
      <w:pPr>
        <w:pStyle w:val="TextBody"/>
        <w:rPr/>
      </w:pPr>
      <w:r>
        <w:rPr/>
        <w:t>„</w:t>
      </w:r>
      <w:r>
        <w:rPr/>
        <w:t>Jeżeli w ciągu 24 godzin koloniści nie opuszczą kolonii MARCUS 42, to będą traktowani jak żołnierze okupujący obiekt. W następstwie tego faktu zostanie zrzucona grupa szturmowa, która zlikwiduje wszystkich w kolonii”.</w:t>
      </w:r>
    </w:p>
    <w:p>
      <w:pPr>
        <w:pStyle w:val="TextBody"/>
        <w:rPr/>
      </w:pPr>
      <w:r>
        <w:rPr/>
        <w:t>Inżynier kolonii wysłał przekaz z prośbą o 72 godziny. W odpowiedzi otrzymał salwę 2 rakiet w kompleks magazynów.</w:t>
      </w:r>
    </w:p>
    <w:p>
      <w:pPr>
        <w:pStyle w:val="TextBody"/>
        <w:rPr/>
      </w:pPr>
      <w:r>
        <w:rPr/>
        <w:t>Po tym przekazie kontakt z kolonią MARCUS 42 utracono.</w:t>
      </w:r>
    </w:p>
    <w:p>
      <w:pPr>
        <w:pStyle w:val="TextBody"/>
        <w:rPr/>
      </w:pPr>
      <w:r>
        <w:rPr/>
        <w:t>Po 48 godzinach od ostatniego kontaktu z kolonią dowództwo USCMC otrzymało przekaz z MARCUSA 42.</w:t>
      </w:r>
    </w:p>
    <w:p>
      <w:pPr>
        <w:pStyle w:val="TextBody"/>
        <w:rPr/>
      </w:pPr>
      <w:r>
        <w:rPr/>
        <w:t>Treść przekazu: „Tu korporacja FALCON. W związku z oporem w kolonii MARCUS 42 rozpoczęliśmy działania bojowe mające na celu likwidację rebelii”. Do tego był dołączony przekaz video (ukazywał zabicie 2 kolonistów przez żołnierzy w mundurach korporacji FALCON).</w:t>
      </w:r>
    </w:p>
    <w:p>
      <w:pPr>
        <w:pStyle w:val="TextBody"/>
        <w:rPr/>
      </w:pPr>
      <w:r>
        <w:rPr/>
        <w:t>Natychmiast po tym fakcie USCMC nawiązało kontakt z korporacją FALCON jednak wyżej wymieniona korporacja nie przyznała się do żadnej akcji bojowej.</w:t>
      </w:r>
    </w:p>
    <w:p>
      <w:pPr>
        <w:pStyle w:val="TextBody"/>
        <w:rPr/>
      </w:pPr>
      <w:r>
        <w:rPr/>
        <w:t>Według danych wywiadu wszyscy koloniści zostali zabici (64 osoby, 12 dzieci).</w:t>
      </w:r>
    </w:p>
    <w:p>
      <w:pPr>
        <w:pStyle w:val="TextBody"/>
        <w:rPr/>
      </w:pPr>
      <w:r>
        <w:rPr/>
        <w:t>Misja jest misją odwetową i ma na celu likwidację żołnierzy korporacji FALCON (nie brać jeńców).</w:t>
      </w:r>
    </w:p>
    <w:p>
      <w:pPr>
        <w:pStyle w:val="TextBody"/>
        <w:rPr/>
      </w:pPr>
      <w:r>
        <w:rPr/>
        <w:t xml:space="preserve">W związku z tą sytuacją dowództwo podjęło decyzję o wysłaniu SST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Zlikwidować wszystkich żołnierzy korporacji FALCON.</w:t>
      </w:r>
    </w:p>
    <w:p>
      <w:pPr>
        <w:pStyle w:val="Normal"/>
        <w:jc w:val="both"/>
        <w:rPr/>
      </w:pPr>
      <w:r>
        <w:rPr/>
        <w:t>Nie doprowadzić do uszkodzenia infrastruktury kolonii MARCUS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 xml:space="preserve">Wyposażenie – pełne wyposażenie znajdujące się w magazynach korporacji FALCO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FALCON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36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