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336030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4172083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2971527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