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64733453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09998513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641649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JARKOWSKI</w:t>
      </w:r>
    </w:p>
    <w:p>
      <w:pPr>
        <w:pStyle w:val="Normal"/>
        <w:jc w:val="both"/>
        <w:rPr/>
      </w:pPr>
      <w:r>
        <w:rPr/>
        <w:t>Imię: STEVEN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73127JW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7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- II MIC- II MAU- I MIR- II MD- II M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ratunkowa na U.S.S. RINTER – odznaczony za waleczność, odznaczony za rany odniesione w walce, awans na senior priva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kolenie formacji SST na BCK-48 – wyróżnienie za wyniki w szkoleniu, awans na lance corpora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odznaczony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atunkowa na „GOLD ROSE” – odznaczony za waleczność, awans na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ozpoznawcza na X-14 – odznaczony pośmiertnie, awans na SERGEANT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AM COMMANDE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35:00Z</dcterms:created>
  <dc:creator>Robert Kraft</dc:creator>
  <dc:description/>
  <dc:language>en-US</dc:language>
  <cp:lastModifiedBy>KOROWAJ</cp:lastModifiedBy>
  <dcterms:modified xsi:type="dcterms:W3CDTF">2000-08-18T16:30:00Z</dcterms:modified>
  <cp:revision>15</cp:revision>
  <dc:subject/>
  <dc:title/>
</cp:coreProperties>
</file>