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0056859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2686469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633719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VERMIN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98237O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4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I MIC- V MAU- II MIR- 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NEW EARTH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1:00Z</dcterms:created>
  <dc:creator>Robert Kraft</dc:creator>
  <dc:description/>
  <dc:language>en-US</dc:language>
  <cp:lastModifiedBy>KOROWAJ</cp:lastModifiedBy>
  <dcterms:modified xsi:type="dcterms:W3CDTF">2000-08-19T13:14:00Z</dcterms:modified>
  <cp:revision>4</cp:revision>
  <dc:subject/>
  <dc:title/>
</cp:coreProperties>
</file>