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4174047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1503/1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porwanie dowódcy floty korporacji NEW HORIZON. Przewidywane miejsce pobytu – baza NH – SB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0 dni</w:t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wać dowódcę floty NH mjr. KRISA FOL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FOLIER’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8:00Z</dcterms:created>
  <dc:creator>Robert Kraft</dc:creator>
  <dc:description/>
  <dc:language>en-US</dc:language>
  <cp:lastModifiedBy>KOROWAJ</cp:lastModifiedBy>
  <dcterms:modified xsi:type="dcterms:W3CDTF">2000-08-18T17:28:00Z</dcterms:modified>
  <cp:revision>2</cp:revision>
  <dc:subject/>
  <dc:title/>
</cp:coreProperties>
</file>