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7106505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8315985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0628970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