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5016820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4.07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812/0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Kopalnia górnicza LV-334 przestała nadawać informacje 4 dni temu. 10 dni wcześniej odbyła się operacja „REVENGE” mająca na celu schwytanie terrorystów przebywających na pokładzie fregaty korporacyjnej „ZEUS” korporacji NEW HORIZON.</w:t>
      </w:r>
    </w:p>
    <w:p>
      <w:pPr>
        <w:pStyle w:val="TextBody"/>
        <w:rPr/>
      </w:pPr>
      <w:r>
        <w:rPr/>
        <w:t>Wywiad po 2-miesięcznym dochodzeniu ustalił iż korporacja ta wspiera akcje terrorystyczne. Ustalono, iż właśnie fregata „ZEUS” ww. korporacji będzie transportowała ok. 20 groźnych terrorystów do ich nowej siedziby. Wspólnie z USCMC wywiad przygotował zasadzkę mającą na celu pochwycenie lub zlikwidowanie terrorystów. Do akcji przydzielono 2 krążowniki klasy „CONESTOGA”:</w:t>
      </w:r>
    </w:p>
    <w:p>
      <w:pPr>
        <w:pStyle w:val="TextBody"/>
        <w:numPr>
          <w:ilvl w:val="0"/>
          <w:numId w:val="2"/>
        </w:numPr>
        <w:rPr/>
      </w:pPr>
      <w:r>
        <w:rPr/>
        <w:t>U.S.S. „ ARLEIGH BURKE”</w:t>
      </w:r>
    </w:p>
    <w:p>
      <w:pPr>
        <w:pStyle w:val="TextBody"/>
        <w:numPr>
          <w:ilvl w:val="0"/>
          <w:numId w:val="2"/>
        </w:numPr>
        <w:rPr/>
      </w:pPr>
      <w:r>
        <w:rPr/>
        <w:t>U.S.S. „TICONDEROGA”</w:t>
      </w:r>
    </w:p>
    <w:p>
      <w:pPr>
        <w:pStyle w:val="TextBody"/>
        <w:rPr/>
      </w:pPr>
      <w:r>
        <w:rPr/>
        <w:t>W czasie próby pochwycenia fregaty „ZEUS” doszło do wymiany ognia w wyniku której okręty USCMC nie odniosły żadnych poważniejszych uszkodzeń. Zanotowano natomiast trafienie w fregatę „ZEUS”. Niestety ww. fregata zdołała wykonać skok w nadprzestrzeń. Okręty biorące udział w akcji nie zdołały ustalić koordynant docelowych skoku. Dopiero 2dni temu ustalono prawdopodobne miejsce skoku – planeta LV-334.</w:t>
      </w:r>
    </w:p>
    <w:p>
      <w:pPr>
        <w:pStyle w:val="TextBody"/>
        <w:rPr/>
      </w:pPr>
      <w:r>
        <w:rPr/>
        <w:t>Okazało się też iż od 4 dni utracono kontakt z kolonią górniczą na LV-334. Istnieje podejrzenie, że „ZEUS” po wykonaniu skoku zbliżył się do LV-334 i terroryści wykonali zrzut w celu zdobycia części zapasowych i naprawy fregaty.</w:t>
      </w:r>
    </w:p>
    <w:p>
      <w:pPr>
        <w:pStyle w:val="TextBody"/>
        <w:rPr/>
      </w:pPr>
      <w:r>
        <w:rPr/>
        <w:t>Dowództwo podjęło decyzję o wysłaniu SST III w celu uwolnienia kolonistów oraz schwytania bądź likwidacji terrorystów.</w:t>
      </w:r>
    </w:p>
    <w:p>
      <w:pPr>
        <w:pStyle w:val="TextBody"/>
        <w:rPr/>
      </w:pPr>
      <w:r>
        <w:rPr/>
        <w:t>Akcja ma przebiegać w II etapach: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CROSS” – lądowanie na planecie , odbicie zakładników i pojmanie bądź likwidacja terrorystów.</w:t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COVER” – likwidacja z orbity fregaty „ZEUS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120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atować zakładnik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ie dopuścić do ucieczki żadnego z terrorys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jmać lub zlikwidować wszystkich terroryst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niszczyć fregatę „ZEUS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Około 20 ludzi wyposażonych w broń maszynową oraz kamizelki kuloodporne. Możliwe wyposażenie korporacyj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ne na temat kolonii LV-33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kolonii LV-3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na temat LV-3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lonia górnicza . Stan osobowy – 74 osoby (ludzie dorośli).</w:t>
      </w:r>
    </w:p>
    <w:p>
      <w:pPr>
        <w:pStyle w:val="Normal"/>
        <w:jc w:val="both"/>
        <w:rPr/>
      </w:pPr>
      <w:r>
        <w:rPr/>
        <w:t>Zajmuje się wydobyciem surowca ZVR584X.</w:t>
      </w:r>
    </w:p>
    <w:p>
      <w:pPr>
        <w:pStyle w:val="Normal"/>
        <w:jc w:val="both"/>
        <w:rPr/>
      </w:pPr>
      <w:r>
        <w:rPr/>
        <w:t>Planeta posiada atmosferę zdatną do życia ludzkiego ale nadal głównie spotykane są opady deszczu.</w:t>
      </w:r>
    </w:p>
    <w:p>
      <w:pPr>
        <w:pStyle w:val="Normal"/>
        <w:jc w:val="both"/>
        <w:rPr/>
      </w:pPr>
      <w:r>
        <w:rPr/>
        <w:t>Kopalnia sięga 44 poziomy pod powierzchnię , gdzie w korytarzach pracują górnicy zajmujący się obsługą  maszyn wydobywczych. Kolonia jest autonomiczna i samowystarczalna.</w:t>
      </w:r>
    </w:p>
    <w:p>
      <w:pPr>
        <w:pStyle w:val="Normal"/>
        <w:jc w:val="both"/>
        <w:rPr/>
      </w:pPr>
      <w:r>
        <w:rPr/>
        <w:t>Kierownik kolonii: STEVEN MARTON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1:19:00Z</dcterms:created>
  <dc:creator>Robert Kraft</dc:creator>
  <dc:description/>
  <dc:language>en-US</dc:language>
  <cp:lastModifiedBy>KOROWAJ</cp:lastModifiedBy>
  <dcterms:modified xsi:type="dcterms:W3CDTF">2000-08-18T16:55:00Z</dcterms:modified>
  <cp:revision>3</cp:revision>
  <dc:subject/>
  <dc:title/>
</cp:coreProperties>
</file>