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987303981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T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8.08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8672/03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Normal"/>
        <w:jc w:val="both"/>
        <w:rPr/>
      </w:pPr>
      <w:r>
        <w:rPr>
          <w:sz w:val="24"/>
        </w:rPr>
        <w:t>Wywiad namierzył produkcję śmiercionośnego gazu VPRC-7. Gaz ten zabija w przeciągu 3 sekund wszystkie organizmy żywe w odległości do 5m/2g gazu. Wysłano oddział zwalczania zagrożeń biologicznych w celu przejęcia produkcji. Fabrykę przejęto, produkcję zatrzymano. Po rozpoznaniu stwierdzono brak 5 pojemników z VPRC-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ywiad namierzył prawdopodobne miejsce przechowywania VPRC-7. Znajduje się on na pokładzie statku dyplomatycznego „TRAVELLER”. Przewozi on 4 dyplomatów korporacji na spotkanie z rządem US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 40h po ogłoszeniu alarm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: Przejąć ładunek VPRC-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Nie spowodować obrażeń u żadnego z dyplomat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Nie strzelać dopóki nie nastąpi bezpośrednie zagrożenie oddział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 15 ludzi ochrony uzbrojonych w broń krótką ( pistolety i pm-y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3 ludzi załogi stat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4 dyplomatów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djęcia dyplomatów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lan statku „TRAVELLER”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hyperlink r:id="rId4">
        <w:r>
          <w:rPr>
            <w:rStyle w:val="InternetLink"/>
            <w:sz w:val="24"/>
          </w:rPr>
          <w:t>Level 0</w:t>
        </w:r>
      </w:hyperlink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hyperlink r:id="rId5">
        <w:r>
          <w:rPr>
            <w:rStyle w:val="InternetLink"/>
            <w:sz w:val="24"/>
          </w:rPr>
          <w:t>Level 1</w:t>
        </w:r>
      </w:hyperlink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hyperlink r:id="rId6">
        <w:r>
          <w:rPr>
            <w:rStyle w:val="InternetLink"/>
            <w:sz w:val="24"/>
          </w:rPr>
          <w:t>Sublevel 1</w:t>
        </w:r>
      </w:hyperlink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hyperlink" Target="../in/T.MISJA2-PLAN-LV0.doc" TargetMode="External"/><Relationship Id="rId5" Type="http://schemas.openxmlformats.org/officeDocument/2006/relationships/hyperlink" Target="../in/T.MISJA2-PLAN-LV1.doc" TargetMode="External"/><Relationship Id="rId6" Type="http://schemas.openxmlformats.org/officeDocument/2006/relationships/hyperlink" Target="../in/T.MISJA2-PLAN-SLV1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21:38:00Z</dcterms:created>
  <dc:creator>Robert Kraft</dc:creator>
  <dc:description/>
  <dc:language>en-US</dc:language>
  <cp:lastModifiedBy>KOROWAJ</cp:lastModifiedBy>
  <dcterms:modified xsi:type="dcterms:W3CDTF">2000-08-18T17:01:00Z</dcterms:modified>
  <cp:revision>7</cp:revision>
  <dc:subject/>
  <dc:title/>
</cp:coreProperties>
</file>