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7125801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6800930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4913861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