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6264928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86374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1204260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OSSLAND</w:t>
      </w:r>
    </w:p>
    <w:p>
      <w:pPr>
        <w:pStyle w:val="Normal"/>
        <w:jc w:val="both"/>
        <w:rPr/>
      </w:pPr>
      <w:r>
        <w:rPr/>
        <w:t>Imię: SUE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7631IU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69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IURO CENTRALNEJ AGENCJI WYWIADOWCZEJ USCMC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ICER WYWIAD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32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