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769882217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36784175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47855299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SIERGIEJEWICZ - MALENKOV</w:t>
      </w:r>
    </w:p>
    <w:p>
      <w:pPr>
        <w:pStyle w:val="Normal"/>
        <w:jc w:val="both"/>
        <w:rPr/>
      </w:pPr>
      <w:r>
        <w:rPr/>
        <w:t>Imię: IVAN</w:t>
      </w:r>
    </w:p>
    <w:p>
      <w:pPr>
        <w:pStyle w:val="Normal"/>
        <w:jc w:val="both"/>
        <w:rPr/>
      </w:pPr>
      <w:r>
        <w:rPr/>
        <w:t>Stopień: LANCE CORPORAL</w:t>
      </w:r>
    </w:p>
    <w:p>
      <w:pPr>
        <w:pStyle w:val="Normal"/>
        <w:jc w:val="both"/>
        <w:rPr/>
      </w:pPr>
      <w:r>
        <w:rPr/>
        <w:t>PIN: 98723XF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23</w:t>
      </w:r>
    </w:p>
    <w:p>
      <w:pPr>
        <w:pStyle w:val="Normal"/>
        <w:jc w:val="both"/>
        <w:rPr/>
      </w:pPr>
      <w:r>
        <w:rPr/>
        <w:t>Wzrost: 180</w:t>
      </w:r>
    </w:p>
    <w:p>
      <w:pPr>
        <w:pStyle w:val="Normal"/>
        <w:jc w:val="both"/>
        <w:rPr/>
      </w:pPr>
      <w:r>
        <w:rPr/>
        <w:t>Waga: 70</w:t>
      </w:r>
    </w:p>
    <w:p>
      <w:pPr>
        <w:pStyle w:val="Normal"/>
        <w:jc w:val="both"/>
        <w:rPr/>
      </w:pPr>
      <w:r>
        <w:rPr/>
        <w:t>Grupa krwi: A Rh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 MRP- I MIC- I MAU- I MIR- I MD- I MSG- USCMSF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TARTARUS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ja ratunkowa na DEADFALL (TS-15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NEW EDEN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ja bojowa na MORNING GLORY (NE-38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HYPERDYNE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SSG – USCMSF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Szkolenie formacji SST na BCK-48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ST III – SSG – USCMSF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kcja bojowa na DIOXIN (BX452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kcja ratunkowa na „GOLD ROSE” – odznaczony za odniesione rany, awans na SENIOR PRIVAT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isja eskortowa z GRUIS do X-14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anewry bojowe na XTS-42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anewry międzynarodowe na NAIR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isja rozpoznawcza na X-14 – odznaczony pośmiertnie, awans na LANCE CORPORAL, K.I.A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MART GUN OPERATOR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OGRAMISTA SENTRY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>AKTA ZAMKNIĘTE---------------------------------------------------------------------------------------------------------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1T18:14:00Z</dcterms:created>
  <dc:creator>Robert Kraft</dc:creator>
  <dc:description/>
  <dc:language>en-US</dc:language>
  <cp:lastModifiedBy>KOROWAJ</cp:lastModifiedBy>
  <dcterms:modified xsi:type="dcterms:W3CDTF">2000-08-18T16:27:00Z</dcterms:modified>
  <cp:revision>16</cp:revision>
  <dc:subject/>
  <dc:title/>
</cp:coreProperties>
</file>