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3801015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07.255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3/3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Decyzją senatora TATONE SST III wyrusza na misję mającą na celu zbadanie planety ACHERON (LV-42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ać sytu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HADLEY’s HOP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planety ACHERON (LV-42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ODATKOWE ROZKAZY:</w:t>
      </w:r>
    </w:p>
    <w:p>
      <w:pPr>
        <w:pStyle w:val="TextBody"/>
        <w:rPr/>
      </w:pPr>
      <w:r>
        <w:rPr/>
        <w:t>„</w:t>
      </w:r>
      <w:r>
        <w:rPr/>
        <w:t>W związku z rozpoczętym śledztwem prowadzonym pod nadzorem komisji senatora TATONE’a oddział SST III decyzją prezydenta USA zostaje przydzielony pod bezpośrednią komendę wyżej wymienionego senatora. Ma wykonywać wszelkie polecenia związane z prowadzeniem śledztwa i spraw z nim związanych.”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USCMSF HQ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17:00Z</dcterms:created>
  <dc:creator>Robert Kraft</dc:creator>
  <dc:description/>
  <dc:language>en-US</dc:language>
  <cp:lastModifiedBy>KOROWAJ</cp:lastModifiedBy>
  <dcterms:modified xsi:type="dcterms:W3CDTF">2000-08-18T17:17:00Z</dcterms:modified>
  <cp:revision>2</cp:revision>
  <dc:subject/>
  <dc:title/>
</cp:coreProperties>
</file>