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618204436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06.12.255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2150/131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przeprowadzonej akcji porwano mjr. KRISA FOLIER a także pozostałych dowódców flot NH. Napotkano silny opór w bazie w związku z czym SST III odpowiedział ogniem. W wyniku wymiany ogniowej zlikwidowano 16 żołnierzy NH oraz 2 roboty strażnicze – typ niezna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T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Yans Rosenberg – ranny w wyniku ognia własnego ugrupowa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asco De Gize – ranny w wyniku ognia przeciwnik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Yakumo Mizoki – ciężko ranny w wyniku ognia robotów strażnicz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cja trwała 6:05 sekund</w:t>
      </w:r>
    </w:p>
    <w:p>
      <w:pPr>
        <w:pStyle w:val="Normal"/>
        <w:jc w:val="both"/>
        <w:rPr/>
      </w:pPr>
      <w:r>
        <w:rPr/>
        <w:t>Wystrzelono 2741 naboi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>Zużyto 3 granaty oślepiające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5 granatów odłamkowych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0 granatów gazowych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UWAGI:</w:t>
      </w:r>
    </w:p>
    <w:p>
      <w:pPr>
        <w:pStyle w:val="Normal"/>
        <w:jc w:val="both"/>
        <w:rPr/>
      </w:pPr>
      <w:r>
        <w:rPr/>
        <w:t>Brak uw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NIOSKI:</w:t>
      </w:r>
    </w:p>
    <w:p>
      <w:pPr>
        <w:pStyle w:val="Normal"/>
        <w:jc w:val="both"/>
        <w:rPr/>
      </w:pPr>
      <w:r>
        <w:rPr/>
        <w:t>Brak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 z kamer na hełmach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7:34:00Z</dcterms:created>
  <dc:creator>Robert Kraft</dc:creator>
  <dc:description/>
  <dc:language>en-US</dc:language>
  <cp:lastModifiedBy>KOROWAJ</cp:lastModifiedBy>
  <dcterms:modified xsi:type="dcterms:W3CDTF">2000-08-18T17:34:00Z</dcterms:modified>
  <cp:revision>2</cp:revision>
  <dc:subject/>
  <dc:title/>
</cp:coreProperties>
</file>