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2551"/>
        <w:gridCol w:w="1418"/>
        <w:gridCol w:w="2126"/>
        <w:gridCol w:w="709"/>
        <w:gridCol w:w="99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OP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SEUDON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PECJALIZ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>
          <w:trHeight w:val="21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Sec.lt.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c.l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c.l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c.lt.</w:t>
            </w:r>
          </w:p>
          <w:p>
            <w:pPr>
              <w:pStyle w:val="Header"/>
              <w:spacing w:lineRule="auto" w:line="360"/>
              <w:rPr>
                <w:u w:val="none"/>
              </w:rPr>
            </w:pPr>
            <w:r>
              <w:rPr/>
              <w:t>Sec.l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Sophie Le Blanc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Johan Werner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William Russel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Joe Black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Herbert Klaw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REMEDIOS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GRIZZLI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RUS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OLO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HECKL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Close Combat/Sniper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con/Heavy Weapon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Recon/Close Combat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lose Combat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Rec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Domylnaczcionkaakapitu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RETIRE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/>
              <w:t>RETIRED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.I.A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.I.A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M.I.A.</w:t>
            </w:r>
          </w:p>
        </w:tc>
      </w:tr>
      <w:tr>
        <w:trPr>
          <w:trHeight w:val="25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Domylnaczcionkaakapitu"/>
                <w:b/>
                <w:b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Corp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Sen</w:t>
            </w:r>
            <w:r>
              <w:rPr/>
              <w:t>.prvt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Lan</w:t>
            </w:r>
            <w:r>
              <w:rPr/>
              <w:t>.</w:t>
            </w:r>
            <w:r>
              <w:rPr>
                <w:u w:val="single"/>
              </w:rPr>
              <w:t>corp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Sen.prvt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Joan</w:t>
            </w:r>
            <w:r>
              <w:rPr/>
              <w:t xml:space="preserve"> </w:t>
            </w:r>
            <w:r>
              <w:rPr>
                <w:u w:val="single"/>
              </w:rPr>
              <w:t>Salt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John</w:t>
            </w:r>
            <w:r>
              <w:rPr/>
              <w:t xml:space="preserve"> Anders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Vincent Kel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Ivan</w:t>
            </w:r>
            <w:r>
              <w:rPr/>
              <w:t xml:space="preserve"> </w:t>
            </w:r>
            <w:r>
              <w:rPr>
                <w:u w:val="single"/>
              </w:rPr>
              <w:t>Siergiejewicz</w:t>
            </w:r>
            <w:r>
              <w:rPr/>
              <w:t xml:space="preserve"> </w:t>
            </w:r>
            <w:r>
              <w:rPr>
                <w:u w:val="single"/>
              </w:rPr>
              <w:t>Malenkov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Elma Samso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artin Buzar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Jessi Washing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BOOMER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ŁYCHA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VIK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URA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UZZ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REZYD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Smart gu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Smart</w:t>
            </w:r>
            <w:r>
              <w:rPr/>
              <w:t xml:space="preserve"> </w:t>
            </w:r>
            <w:r>
              <w:rPr>
                <w:i/>
              </w:rPr>
              <w:t>gu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mart gun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Smart gu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mart gu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mart gu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mart g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K.I.A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RETIRE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.I.A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/>
              <w:t>DEA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/>
              <w:t>DEAD</w:t>
            </w:r>
          </w:p>
        </w:tc>
      </w:tr>
      <w:tr>
        <w:trPr>
          <w:trHeight w:val="2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rg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rg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Lan.corp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Lan.corp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an.cor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Mark Rolston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teven Jarkowski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Michael Bleme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andra Morte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Jean Picolo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George Sa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OL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OLAK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HADOW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MOSA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PINOKIO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EV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ec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Recon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eco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eco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co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c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/>
              <w:t>DEA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</w:tc>
      </w:tr>
      <w:tr>
        <w:trPr>
          <w:trHeight w:val="12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orp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v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v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ark Lome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Vincent Vermin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Anna Kan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Yans Rosenber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Yakumo Mizok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asco De Gi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LADE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TANK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KAT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OK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OGU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AKARO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lose Combat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lose Combat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Close Comb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lose Comb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lose Comb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lose Comb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/>
              <w:t>K.I.A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RETIRE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I.A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I.A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I.A.</w:t>
            </w:r>
          </w:p>
        </w:tc>
      </w:tr>
      <w:tr>
        <w:trPr>
          <w:trHeight w:val="12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an.corp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Sen.prvt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Domingo Chavez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avid Hels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antiago Guevara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Williams Kowals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DING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GOD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HE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SPEE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Sniper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niper</w:t>
            </w:r>
          </w:p>
          <w:p>
            <w:pPr>
              <w:pStyle w:val="Heading2"/>
              <w:spacing w:lineRule="auto" w:line="360"/>
              <w:rPr/>
            </w:pPr>
            <w:r>
              <w:rPr>
                <w:u w:val="single"/>
              </w:rPr>
              <w:t>Sniper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Sni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Domylnaczcionkaakapitu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RETIRE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DEAD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M.I.A.</w:t>
            </w:r>
          </w:p>
        </w:tc>
      </w:tr>
      <w:tr>
        <w:trPr>
          <w:trHeight w:val="12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rStyle w:val="Domylnaczcionkaakapitu"/>
                <w:b/>
                <w:b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orp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rg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Sen.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uzan Marner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Bernard Klemann</w:t>
            </w:r>
          </w:p>
          <w:p>
            <w:pPr>
              <w:pStyle w:val="Normal"/>
              <w:rPr/>
            </w:pPr>
            <w:r>
              <w:rPr/>
              <w:t>Veronica Morale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NUKE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BERNIE</w:t>
            </w:r>
          </w:p>
          <w:p>
            <w:pPr>
              <w:pStyle w:val="Normal"/>
              <w:rPr/>
            </w:pPr>
            <w:r>
              <w:rPr/>
              <w:t>C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eavy weapon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Heavy weapon</w:t>
            </w:r>
          </w:p>
          <w:p>
            <w:pPr>
              <w:pStyle w:val="Header"/>
              <w:rPr/>
            </w:pPr>
            <w:r>
              <w:rPr/>
              <w:t>Heavy weap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an.corp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Kristina Konter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Lars Lunnrod</w:t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Victor Intr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FASTY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IN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aper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Saper</w:t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Sa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DEAD</w:t>
            </w:r>
          </w:p>
        </w:tc>
      </w:tr>
      <w:tr>
        <w:trPr>
          <w:trHeight w:val="15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rp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Marvin Blum</w:t>
            </w:r>
          </w:p>
          <w:p>
            <w:pPr>
              <w:pStyle w:val="Header"/>
              <w:spacing w:lineRule="auto" w:line="360"/>
              <w:rPr/>
            </w:pPr>
            <w:r>
              <w:rPr/>
              <w:t>John Ster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Keneth Vil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RAID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ŁODY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N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Driv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river/Close Combat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riv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I.A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</w:tc>
      </w:tr>
      <w:tr>
        <w:trPr>
          <w:trHeight w:val="18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aer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aer.</w:t>
            </w:r>
          </w:p>
          <w:p>
            <w:pPr>
              <w:pStyle w:val="Header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Sen.ae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Eddie Grooper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Jason O’Connor</w:t>
            </w:r>
          </w:p>
          <w:p>
            <w:pPr>
              <w:pStyle w:val="Header"/>
              <w:spacing w:lineRule="auto" w:line="360"/>
              <w:rPr>
                <w:i w:val="false"/>
                <w:i w:val="false"/>
              </w:rPr>
            </w:pPr>
            <w:r>
              <w:rPr/>
              <w:t>David Stewa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OUGAR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RAS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IP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ilot UD-4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ilot UD-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ilot UD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DEAD</w:t>
            </w:r>
          </w:p>
          <w:p>
            <w:pPr>
              <w:pStyle w:val="Heading2"/>
              <w:rPr/>
            </w:pPr>
            <w:r>
              <w:rPr/>
              <w:t>DEAD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M.I.A.</w:t>
            </w:r>
          </w:p>
        </w:tc>
      </w:tr>
    </w:tbl>
    <w:p>
      <w:pPr>
        <w:pStyle w:val="Normal"/>
        <w:spacing w:lineRule="auto" w:line="360"/>
        <w:rPr>
          <w:rStyle w:val="Domylnaczcionkaakapitu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2236" w:dyaOrig="14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48pt;margin-top:0.05pt;width:100.8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48449477" r:id="rId1"/>
      </w:object>
    </w:r>
    <w:r>
      <w:rPr/>
      <w:t>SPACE SEAL TEAM III – SPACE NAVAL COMMAND – USCMSF</w:t>
    </w:r>
  </w:p>
  <w:p>
    <w:pPr>
      <w:pStyle w:val="Header"/>
      <w:rPr/>
    </w:pPr>
    <w:r>
      <w:rPr/>
      <w:t>STAN OSOBOWY ODDZIAŁU 349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22:38:00Z</dcterms:created>
  <dc:creator>Robert Kraft</dc:creator>
  <dc:description/>
  <dc:language>en-US</dc:language>
  <cp:lastModifiedBy>KOROWAJ</cp:lastModifiedBy>
  <dcterms:modified xsi:type="dcterms:W3CDTF">2000-08-18T16:53:00Z</dcterms:modified>
  <cp:revision>12</cp:revision>
  <dc:subject/>
  <dc:title>STOPIEŃ</dc:title>
</cp:coreProperties>
</file>