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3544050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5323115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1566831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OWALSKI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6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SSS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05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