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66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14.05pt;width:453.3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9343484" r:id="rId2"/>
        </w:object>
        <w:object w:dxaOrig="2229" w:dyaOrig="1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0.15pt;width:28.9pt;height:13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4210684" r:id="rId4"/>
        </w:object>
        <w:object w:dxaOrig="2229" w:dyaOrig="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4pt;margin-top:0.15pt;width:28.9pt;height:13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85031410" r:id="rId6"/>
        </w:object>
      </w:r>
    </w:p>
    <w:p>
      <w:pPr>
        <w:pStyle w:val="Normal"/>
        <w:jc w:val="both"/>
        <w:rPr/>
      </w:pPr>
      <w:r>
        <w:object w:dxaOrig="2236" w:dyaOrig="1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65897528" r:id="rId8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KLEMANN</w:t>
      </w:r>
    </w:p>
    <w:p>
      <w:pPr>
        <w:pStyle w:val="Normal"/>
        <w:jc w:val="both"/>
        <w:rPr/>
      </w:pPr>
      <w:r>
        <w:rPr/>
        <w:t>Imię: BERNARD</w:t>
      </w:r>
    </w:p>
    <w:p>
      <w:pPr>
        <w:pStyle w:val="Normal"/>
        <w:jc w:val="both"/>
        <w:rPr/>
      </w:pPr>
      <w:r>
        <w:rPr/>
        <w:t>Stopień: SERGEANT</w:t>
      </w:r>
    </w:p>
    <w:p>
      <w:pPr>
        <w:pStyle w:val="Normal"/>
        <w:jc w:val="both"/>
        <w:rPr/>
      </w:pPr>
      <w:r>
        <w:rPr/>
        <w:t>PIN: 35844KI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2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85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RP - I MIC - I MAU – I MIR- I MD - I MSG 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bojowa na WEST STAR (MS-3) – odznaczony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- EUROP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AMERYKA POŁUDNIOWA – odznaczony za odniesione ra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VPX - 412 – odznaczony za rany odniesione w walce, awans na lance corpor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FRONTIER (BS-17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łużba garnizonowa – HARPER – awans na corpor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MARDUK (HS-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atunkowa na MARDUK (HS-15) – odznaczony za odniesione rany, awans na sergea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 – odznaczony pośmiertnie, K.I.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EAVY WEAP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6:54:00Z</dcterms:created>
  <dc:creator>Robert Kraft</dc:creator>
  <dc:description/>
  <dc:language>en-US</dc:language>
  <cp:lastModifiedBy>KOROWAJ</cp:lastModifiedBy>
  <dcterms:modified xsi:type="dcterms:W3CDTF">2000-08-18T16:07:00Z</dcterms:modified>
  <cp:revision>6</cp:revision>
  <dc:subject/>
  <dc:title/>
</cp:coreProperties>
</file>