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111371500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01915613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172034330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PAXTON</w:t>
      </w:r>
    </w:p>
    <w:p>
      <w:pPr>
        <w:pStyle w:val="Normal"/>
        <w:jc w:val="both"/>
        <w:rPr/>
      </w:pPr>
      <w:r>
        <w:rPr/>
        <w:t>Imię: BILL</w:t>
      </w:r>
    </w:p>
    <w:p>
      <w:pPr>
        <w:pStyle w:val="Normal"/>
        <w:jc w:val="both"/>
        <w:rPr/>
      </w:pPr>
      <w:r>
        <w:rPr/>
        <w:t>Stopień: CAPTAIN</w:t>
      </w:r>
    </w:p>
    <w:p>
      <w:pPr>
        <w:pStyle w:val="Normal"/>
        <w:jc w:val="both"/>
        <w:rPr/>
      </w:pPr>
      <w:r>
        <w:rPr/>
        <w:t>PIN: 86286ZE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35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90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RS A-IV MRP-III MIC-I MAU-I MIR-I MD-I MSG-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kcja rozjemcza na PESTRON (MS-9) – odznaczony za waleczność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trol bojowy – HYPRDYNE SECTOR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trol bojowy – TARTARUS SECTOR – awans na senior privat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GOLIATH (GA-2) – odznaczony za rany odniesione w walc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– statek handlowy ULRYPH – awans na lance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NEW EDEN SECT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łumienie buntu na VICTOR 7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RUMFORD (HS-7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łużba garnizonowa na ANTI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odwetowa na ORBO LAB (NE-47) – odznaczony za rany odniesione w walce, awans na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trol bojowy – U.P.P. SECT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MARDUK (HS-15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PANDORA (BS-4) – awans na sergean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RS B-IV MRP-III MIC-I MAU-I MIR-I MD-I MSG-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Misja eskortowa z NEW SYDNEY do HILO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- SSG- USCMSF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kcja ratunkowa na FIORINA (FURY-161) – odznaczony za waleczność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kcja likwidacyjna na VPX-412 –odznaczony za rany odniesione w walc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sja rozpoznawcza na GOLIATH (GA-2) – odznaczony za waleczność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rs oficerski na Akademii Wojsk Kosmicznych – wyróżnienie za najwyższe wyni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- SSG– USCMSF- objęcie dowództw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ratunkowa na POLAR STAR (NE-4X) – odznaczony za odniesione ra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SG- USCMSF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lieutenan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różniony za wzorową pracę analityczną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wans na captai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- SSG- USCMSF- objęcie dowództw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rganizacja i szkolenie SST III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SCMSF – praca w komórce GR74602DTR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 – SSG - USCMS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LOSE COMBA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TOON COMMANDER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7:24:00Z</dcterms:created>
  <dc:creator>Robert Kraft</dc:creator>
  <dc:description/>
  <dc:language>en-US</dc:language>
  <cp:lastModifiedBy>KOROWAJ</cp:lastModifiedBy>
  <dcterms:modified xsi:type="dcterms:W3CDTF">2000-08-18T16:26:00Z</dcterms:modified>
  <cp:revision>10</cp:revision>
  <dc:subject/>
  <dc:title/>
</cp:coreProperties>
</file>