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812346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7687201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566003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