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7267521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3810816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4455860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ELTER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76231H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1</w:t>
      </w:r>
    </w:p>
    <w:p>
      <w:pPr>
        <w:pStyle w:val="Normal"/>
        <w:jc w:val="both"/>
        <w:rPr/>
      </w:pPr>
      <w:r>
        <w:rPr/>
        <w:t>Wzrost: 183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14.02.2526 ST</w:t>
      </w:r>
    </w:p>
    <w:p>
      <w:pPr>
        <w:pStyle w:val="Normal"/>
        <w:jc w:val="both"/>
        <w:rPr/>
      </w:pPr>
      <w:r>
        <w:rPr/>
        <w:t>Data odejścia z USCMC: 07.11.2542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V MAU-I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– statek KRETOR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PESTRON (MS-9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zdrowotny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kcja bojowa na PANDORA (BS-4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HILO do NEW SYDNEY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cja likwidacyjna na PESTRON (MS-9) – odznaczony za rany odniesione w wal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sje bojowe na RUMFORD (HS-7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DEADFALL (TS-15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likwidacyjna na PANAMAR (NE-10) – awans na lieutena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ozpoznawcza na ACHERON (LV-426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sztab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Odejście ze służby na własną prośb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1:45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