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713906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1756/8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>
          <w:sz w:val="24"/>
        </w:rPr>
        <w:t>W godzinach porannych niezidentyfikowana grupa wdarła się na teren bazy. Zabito 3 strażników przed bazą, 1 zdołał włączyć alarm. Po sforsowaniu bramy terroryści skierowali się bezpośrednio do domu nr XXX. Dowódca SST III został wzięty jako zakładnik. Nawiązali kontakt tylko raz. Zażądali dostępu do łączności międzysystemowej w celu ogłoszenia, że rząd USA utrzymuje w tajemnicy nową tajną jednostkę specjalną. Kontakt nawiązano o godzinie 10:18. Na realizację żądań dali 24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ództwo podjęło decyzję o wkroczeniu grupy specjalnej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DLINE: 10:18 następnego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 Odbić dowódcę SST III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ojmać (na ile będzie to możliwe) przynajmniej 1 terrorys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2 ludzi z bronią automatyczną, możliwe ładunki wybuch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systemu bezpieczeńst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rozmowy z terrorystami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17:00Z</dcterms:created>
  <dc:creator>Robert Kraft</dc:creator>
  <dc:description/>
  <dc:language>en-US</dc:language>
  <cp:lastModifiedBy>KOROWAJ</cp:lastModifiedBy>
  <dcterms:modified xsi:type="dcterms:W3CDTF">2000-08-18T17:00:00Z</dcterms:modified>
  <cp:revision>5</cp:revision>
  <dc:subject/>
  <dc:title/>
</cp:coreProperties>
</file>