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2822531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2479316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2339164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