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755797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1164658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2701356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