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9739869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22.06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3788/65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859 zakładników, 132 zakładników zginęło w czasie porwania i akcji ratunkowej. Zabezpieczono bombę. Zlikwidowano 24 terrorystów. Pojmano 7 terrorystów (przywódca został zabity w czasie akcji). Budynek nie odniósł większ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el Blemen – śmierć w wyniku postrzału w głowę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an Werner – rana prawego ramienia w wyniku ognia własnego ugrupowania.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21:35 sekund</w:t>
      </w:r>
    </w:p>
    <w:p>
      <w:pPr>
        <w:pStyle w:val="Normal"/>
        <w:jc w:val="both"/>
        <w:rPr/>
      </w:pPr>
      <w:r>
        <w:rPr/>
        <w:t>Wystrzelono 287 naboi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y odłamkow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20:58:00Z</dcterms:created>
  <dc:creator>Robert Kraft</dc:creator>
  <dc:description/>
  <dc:language>en-US</dc:language>
  <cp:lastModifiedBy>KOROWAJ</cp:lastModifiedBy>
  <dcterms:modified xsi:type="dcterms:W3CDTF">2000-08-18T16:55:00Z</dcterms:modified>
  <cp:revision>3</cp:revision>
  <dc:subject/>
  <dc:title/>
</cp:coreProperties>
</file>