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445348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4559352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5989591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99800476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