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47648656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86772487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1011470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CHAVEZ</w:t>
      </w:r>
    </w:p>
    <w:p>
      <w:pPr>
        <w:pStyle w:val="Normal"/>
        <w:jc w:val="both"/>
        <w:rPr/>
      </w:pPr>
      <w:r>
        <w:rPr/>
        <w:t>Imię: DOMINGO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87625U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2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ŁA SNAJPERÓW USCM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V MRP- III MIC- IV MAU- II MIR- IV MD- IV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INNOMINATA (M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SARGON (TS-13) –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bojowa na DIOXIN (BX452) – odznaczony za odniesione ra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cja ratunkowa na „GOLD ROSE” – odznaczony za waleczność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wolnienie z czynnej służby ze względów zdrowotnych - RETIRED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NAJPE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CHNIK – ŁĄCZ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06:00Z</dcterms:created>
  <dc:creator>Robert Kraft</dc:creator>
  <dc:description/>
  <dc:language>en-US</dc:language>
  <cp:lastModifiedBy>KOROWAJ</cp:lastModifiedBy>
  <dcterms:modified xsi:type="dcterms:W3CDTF">2000-08-18T16:26:00Z</dcterms:modified>
  <cp:revision>10</cp:revision>
  <dc:subject/>
  <dc:title/>
</cp:coreProperties>
</file>