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84081994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268086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4044689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USSEL</w:t>
      </w:r>
    </w:p>
    <w:p>
      <w:pPr>
        <w:pStyle w:val="Normal"/>
        <w:jc w:val="both"/>
        <w:rPr/>
      </w:pPr>
      <w:r>
        <w:rPr/>
        <w:t>Imię: WILLIAM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31878YT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74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USCMC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V RP – IV MAU - II MIR – II MID – II MSG – USCMSF – objęcie dowództ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ozpoznawcza na GOLIATH (GA-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odwetowa na GOLIATH (GA-2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GRANDHI (BS-3) – odznaczony za waleczność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G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lenie formacji SST na BCK-4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T III – SSG – USCMSF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pośmiertnie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OSE COMBAT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40:00Z</dcterms:created>
  <dc:creator>Robert Kraft</dc:creator>
  <dc:description/>
  <dc:language>en-US</dc:language>
  <cp:lastModifiedBy>KOROWAJ</cp:lastModifiedBy>
  <dcterms:modified xsi:type="dcterms:W3CDTF">2000-08-18T16:32:00Z</dcterms:modified>
  <cp:revision>5</cp:revision>
  <dc:subject/>
  <dc:title/>
</cp:coreProperties>
</file>