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538400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210928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0219787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