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9670806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8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7208/103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okręt eskortowany U.S.S „WHALE” dotarł do miejsca przeznaczenia bez żadnych zakłóc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  <w:t>Akcja trwała 28 dni 1:43:50 sekund</w:t>
      </w:r>
    </w:p>
    <w:p>
      <w:pPr>
        <w:pStyle w:val="Normal"/>
        <w:jc w:val="both"/>
        <w:rPr/>
      </w:pPr>
      <w:r>
        <w:rPr/>
        <w:t>Wystrzelono 0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0 granatów do M41</w:t>
      </w:r>
    </w:p>
    <w:p>
      <w:pPr>
        <w:pStyle w:val="Normal"/>
        <w:jc w:val="both"/>
        <w:rPr/>
      </w:pPr>
      <w:r>
        <w:rPr/>
        <w:t>Zużyto 0 granat oślepiając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systemów U.S.S. „ARLEIGH BURKE”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23:02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