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0182169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0.10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1932/3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W czasie wykonywania standardowego patrolu w obiektach objętych zakazem przechowywania broni ciężkiej, została porwana grupa inspektorów nadzorujących z ramienia Wolnej Ligi Światów dotrzymywanie postanowień zawartych w traktacie o zawieszeniu broni na planecie BX452 (DIOXIN).</w:t>
      </w:r>
    </w:p>
    <w:p>
      <w:pPr>
        <w:pStyle w:val="Normal"/>
        <w:jc w:val="both"/>
        <w:rPr/>
      </w:pPr>
      <w:r>
        <w:rPr/>
        <w:t>W skład komisji wchodziły następujące osob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k. John Kusack – międzynarodowy obserwator z ramienia armii kanadyjskiej, oddelegowany do działania w ramach misji mediacyjnych (przewodniczący komisj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len Hatkins – obserwator z ramienia komisji połączonych światów (amerykank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ifit Klaus – obserwator z ramienia Organizacji Zwalczających Wojny (australijczy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istona Blaustman – obserwator z ramienia komisji ds. korporacji (europejka)</w:t>
      </w:r>
    </w:p>
    <w:p>
      <w:pPr>
        <w:pStyle w:val="Normal"/>
        <w:jc w:val="both"/>
        <w:rPr/>
      </w:pPr>
      <w:r>
        <w:rPr/>
        <w:t>Po wylądowaniu na lądowisku inspektorzy w ochronie kanadyjskich żołnierzy misji pokojowej sił lądowych mieli udać się na 5-cio dniową kontrolę obiektów na planecie BX452 (DIOXIN).</w:t>
      </w:r>
    </w:p>
    <w:p>
      <w:pPr>
        <w:pStyle w:val="Normal"/>
        <w:jc w:val="both"/>
        <w:rPr/>
      </w:pPr>
      <w:r>
        <w:rPr/>
        <w:t>10:45 – inspektorzy wylądowali na neutralnym lądowisku</w:t>
      </w:r>
    </w:p>
    <w:p>
      <w:pPr>
        <w:pStyle w:val="Normal"/>
        <w:jc w:val="both"/>
        <w:rPr/>
      </w:pPr>
      <w:r>
        <w:rPr/>
        <w:t>11:15 – konwój rozpoczął marsz do bazy rozjemczej 412DV</w:t>
      </w:r>
    </w:p>
    <w:p>
      <w:pPr>
        <w:pStyle w:val="Normal"/>
        <w:jc w:val="both"/>
        <w:rPr/>
      </w:pPr>
      <w:r>
        <w:rPr/>
        <w:t>12:15 – baza rozjemcza odebrała meldunek od konwoju X1 (konwój z inspektorami):</w:t>
      </w:r>
    </w:p>
    <w:p>
      <w:pPr>
        <w:pStyle w:val="Normal"/>
        <w:jc w:val="both"/>
        <w:rPr/>
      </w:pPr>
      <w:r>
        <w:rPr/>
        <w:t xml:space="preserve">             „</w:t>
      </w:r>
      <w:r>
        <w:rPr/>
        <w:t>S.O.S. – jesteśmy pod ciężkim ostrzałem. Proszę o wsparcie lotnicze. Powtarzam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iężki ogień. Proszę o wsp...”</w:t>
      </w:r>
    </w:p>
    <w:p>
      <w:pPr>
        <w:pStyle w:val="Normal"/>
        <w:jc w:val="both"/>
        <w:rPr/>
      </w:pPr>
      <w:r>
        <w:rPr/>
        <w:t>12:20 – kontakt z konwojem X1 został utracony. Brak nowych transmisji.</w:t>
      </w:r>
    </w:p>
    <w:p>
      <w:pPr>
        <w:pStyle w:val="Normal"/>
        <w:jc w:val="both"/>
        <w:rPr/>
      </w:pPr>
      <w:r>
        <w:rPr/>
        <w:t>8 godzin później dowództwo wojsk kanadyjskich na planecie BX452 (DIOXIN) otrzymało przekaz od ugrupowania NOWY DIOXIN. W przekazie zawarte było ultimatum. Oprócz tego nagrana została egzekucja 8 kanadyjskich żołnierzy (pojmani w czasie ataku na konwój X1 – tożsamość została potwierdzona).</w:t>
      </w:r>
    </w:p>
    <w:p>
      <w:pPr>
        <w:pStyle w:val="TextBody"/>
        <w:rPr/>
      </w:pPr>
      <w:r>
        <w:rPr/>
        <w:t>Ultimatum dotyczyło wycofania sił rozjemczych z BX452 (DIOXIN) w ciągu 2 - miesięcy (pierwsza grupa żołnierzy miała opuścić BX452 (DIOXIN) w ciągu 48 h od ogłoszenia ultimatum).</w:t>
      </w:r>
    </w:p>
    <w:p>
      <w:pPr>
        <w:pStyle w:val="TextBody"/>
        <w:rPr/>
      </w:pPr>
      <w:r>
        <w:rPr/>
        <w:t>48 h po ogłoszeniu ultimatum dowództwo sił kanadyjskich otrzymało nowy przekaz. W przekazie pokazano śmierć Grifita Klausa (śmierć zadana w męczarniach). Do przekazu dołączone było ostrzeżenie iż jeśli w ciągu następnych 48 h nie zostanie rozpoczęta ewakuacja wojsk kanadyjskich zginie następny inspektor.</w:t>
      </w:r>
    </w:p>
    <w:p>
      <w:pPr>
        <w:pStyle w:val="TextBody"/>
        <w:rPr/>
      </w:pPr>
      <w:r>
        <w:rPr/>
        <w:t>Rząd Kanady zwrócił się do USA o pomoc w uratowaniu zakładni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45 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Uratować 3 pozostałych inspektorów.</w:t>
      </w:r>
    </w:p>
    <w:p>
      <w:pPr>
        <w:pStyle w:val="Normal"/>
        <w:jc w:val="both"/>
        <w:rPr/>
      </w:pPr>
      <w:r>
        <w:rPr/>
        <w:t>Uratować jeśli jeszcze żyją żołnierzy z ochrony konwoju X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  <w:t>Wyposażenie – standardowe wyposażenie występujące w czasie konfliktu zbrojnego na dużą skalę (być może broń ciężk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przekaz (ze śmiercią inspektor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łrzędne bazy terrorystów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23:07:00Z</dcterms:created>
  <dc:creator>Robert Kraft</dc:creator>
  <dc:description/>
  <dc:language>en-US</dc:language>
  <cp:lastModifiedBy>KOROWAJ</cp:lastModifiedBy>
  <dcterms:modified xsi:type="dcterms:W3CDTF">2000-08-18T16:56:00Z</dcterms:modified>
  <cp:revision>6</cp:revision>
  <dc:subject/>
  <dc:title/>
</cp:coreProperties>
</file>