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5531775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647952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4564558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USHER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COLONEL</w:t>
      </w:r>
    </w:p>
    <w:p>
      <w:pPr>
        <w:pStyle w:val="Normal"/>
        <w:jc w:val="both"/>
        <w:rPr/>
      </w:pPr>
      <w:r>
        <w:rPr/>
        <w:t>PIN: 85612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47</w:t>
      </w:r>
    </w:p>
    <w:p>
      <w:pPr>
        <w:pStyle w:val="Normal"/>
        <w:jc w:val="both"/>
        <w:rPr/>
      </w:pPr>
      <w:r>
        <w:rPr/>
        <w:t>Wzrost: 188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rs oficerski na AKADEMII WOJSK KOSMICZNYCH USCMC – awans na second lieuten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 - IV MIC - II MAU - I MIR - I MD - I MSG – USCMSF – objęcie dowództw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ozjemcza na DIOXIN (BX-452) – odznaczony za waleczność \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– statek handlowy VASCO – awans na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poznawcza na KL – 548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jemcza na FRONTIER (BS-1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AMERYKA POŁUDNIOWA – odznaczony za waleczność, awans na capta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I MIC – III MAU – I MIR – I MD – I MSG – USCMSF – objęcie dowództw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odwetowa na ORBO LAB (NE-47) – odznaczony za rany odniesione w wal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ozjemcza na DUST BALL (GA-7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kcja ratunkowa – statek U.S.S. „LEAHY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KL – 548B – odznaczony za odniesione rany, awans na maj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IC-I MAU-I MIR-I MD-I MSG-USCMSF – objęcie dowództw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ozjemcza na DIOXIN (BX – 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G- USCMSF – SEKCJA ANALIZ BOJOWY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dokonania analityczne na rzecz U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olone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.I.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ANY COMMANDE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KOORDYNUJĄCY SAG (SPACE – AIR – GROUND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ICER WYWIADU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27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