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-180340</wp:posOffset>
            </wp:positionV>
            <wp:extent cx="5756910" cy="541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229" w:dyaOrig="10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7.7pt;margin-top:0.3pt;width:28.9pt;height:13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71451038" r:id="rId3"/>
        </w:object>
        <w:object w:dxaOrig="2229" w:dyaOrig="10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.25pt;margin-top:0.3pt;width:28.9pt;height:13.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604264035" r:id="rId5"/>
        </w:object>
      </w:r>
    </w:p>
    <w:p>
      <w:pPr>
        <w:pStyle w:val="Normal"/>
        <w:jc w:val="both"/>
        <w:rPr/>
      </w:pPr>
      <w:r>
        <w:object w:dxaOrig="2236" w:dyaOrig="14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726892522" r:id="rId7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SERRANO</w:t>
      </w:r>
    </w:p>
    <w:p>
      <w:pPr>
        <w:pStyle w:val="Normal"/>
        <w:jc w:val="both"/>
        <w:rPr/>
      </w:pPr>
      <w:r>
        <w:rPr/>
        <w:t>Imię: ANGELA</w:t>
      </w:r>
    </w:p>
    <w:p>
      <w:pPr>
        <w:pStyle w:val="Normal"/>
        <w:jc w:val="both"/>
        <w:rPr/>
      </w:pPr>
      <w:r>
        <w:rPr/>
        <w:t>Stopień: PRIVATE</w:t>
      </w:r>
    </w:p>
    <w:p>
      <w:pPr>
        <w:pStyle w:val="Normal"/>
        <w:jc w:val="both"/>
        <w:rPr/>
      </w:pPr>
      <w:r>
        <w:rPr/>
        <w:t>PIN: 38489GD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22</w:t>
      </w:r>
    </w:p>
    <w:p>
      <w:pPr>
        <w:pStyle w:val="Normal"/>
        <w:jc w:val="both"/>
        <w:rPr/>
      </w:pPr>
      <w:r>
        <w:rPr/>
        <w:t>Wzrost: 175</w:t>
      </w:r>
    </w:p>
    <w:p>
      <w:pPr>
        <w:pStyle w:val="Normal"/>
        <w:jc w:val="both"/>
        <w:rPr/>
      </w:pPr>
      <w:r>
        <w:rPr/>
        <w:t>Waga: 65</w:t>
      </w:r>
    </w:p>
    <w:p>
      <w:pPr>
        <w:pStyle w:val="Normal"/>
        <w:jc w:val="both"/>
        <w:rPr/>
      </w:pPr>
      <w:r>
        <w:rPr/>
        <w:t>Grupa krwi: B Rh+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II RECP- I  MIC- I MAU- I MIR- I MD- I MSG- USCMSF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sja rozpoznawcza na DIOXIN (BX452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cja bojowa na DIOXIN (BX452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SEKTOR US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sja rozpoznawcza na PANDORA (BS-4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niesienie na własną prośbę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SSG – USCMSF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Szkolenie formacji SST na BCK-48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ST III – SSG – USCMSF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isja rozpoznawcza na LV-426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cja bojowa na ALAMAR (MS-14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cja bojowa na ADULLAM (A-8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cja specjalna na X-15 – zaginiony w akcji, M.I.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EC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KTA ZAMKNIĘTE---------------------------------------------------------------------------------------------------------</w:t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8T15:59:00Z</dcterms:created>
  <dc:creator>Robert Kraft</dc:creator>
  <dc:description/>
  <dc:language>en-US</dc:language>
  <cp:lastModifiedBy>KOROWAJ</cp:lastModifiedBy>
  <dcterms:modified xsi:type="dcterms:W3CDTF">2000-08-18T16:25:00Z</dcterms:modified>
  <cp:revision>4</cp:revision>
  <dc:subject/>
  <dc:title/>
</cp:coreProperties>
</file>