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561057005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8.10.255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21503/13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Normal"/>
        <w:jc w:val="both"/>
        <w:rPr/>
      </w:pPr>
      <w:r>
        <w:rPr/>
        <w:t>Decyzją senatora TATONE SST III wyrusza na misję mającą na celu porwanie dowódcy floty korporacji NEW HORIZON. Przewidywane miejsce pobytu – baza NH – SB0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/>
      </w:pPr>
      <w:r>
        <w:rPr/>
        <w:t>10 dni</w:t>
      </w:r>
    </w:p>
    <w:p>
      <w:pPr>
        <w:pStyle w:val="Normal"/>
        <w:jc w:val="both"/>
        <w:rPr/>
      </w:pPr>
      <w:r>
        <w:rPr/>
        <w:t>CE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rwać dowódcę floty NH mjr. KRISA FOLI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ne na temat FOLIER’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DATKOWE ROZKAZY:</w:t>
      </w:r>
    </w:p>
    <w:p>
      <w:pPr>
        <w:pStyle w:val="TextBody"/>
        <w:rPr/>
      </w:pPr>
      <w:r>
        <w:rPr/>
        <w:t>„</w:t>
      </w:r>
      <w:r>
        <w:rPr/>
        <w:t>W związku z rozpoczętym śledztwem prowadzonym pod nadzorem komisji senatora TATONE’a oddział SST III decyzją prezydenta USA zostaje przydzielony pod bezpośrednią komendę wyżej wymienionego senatora. Ma wykonywać wszelkie polecenia związane z prowadzeniem śledztwa i spraw z nim związanych.”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USCMSF HQ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28:00Z</dcterms:created>
  <dc:creator>Robert Kraft</dc:creator>
  <dc:description/>
  <dc:language>en-US</dc:language>
  <cp:lastModifiedBy>KOROWAJ</cp:lastModifiedBy>
  <dcterms:modified xsi:type="dcterms:W3CDTF">2000-08-18T17:28:00Z</dcterms:modified>
  <cp:revision>2</cp:revision>
  <dc:subject/>
  <dc:title/>
</cp:coreProperties>
</file>