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XTS-42</w:t>
      </w:r>
    </w:p>
    <w:p>
      <w:pPr>
        <w:pStyle w:val="Normal"/>
        <w:rPr/>
      </w:pPr>
      <w:r>
        <w:rPr/>
        <w:t>BAZA 117 GRUPY WSPARCIA I ZAOPATRZENIA</w:t>
      </w:r>
    </w:p>
    <w:p>
      <w:pPr>
        <w:pStyle w:val="Normal"/>
        <w:rPr/>
      </w:pPr>
      <w:r>
        <w:rPr/>
        <w:t>7 DYWIZJON SIŁ KOSMICZNYCH USCMS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Planeta należąca do USA. Najbliższa planeta to SUN-67 oddalona o 3 lata świetlne.</w:t>
      </w:r>
    </w:p>
    <w:p>
      <w:pPr>
        <w:pStyle w:val="Normal"/>
        <w:rPr>
          <w:sz w:val="24"/>
        </w:rPr>
      </w:pPr>
      <w:r>
        <w:rPr>
          <w:sz w:val="24"/>
        </w:rPr>
        <w:t>Na planecie znajdują się 2 kontynenty wielkości AUSTRAL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kontynencie północnym mieści się tajna baza (BAZA A) 117 GRUPY WSPARCIA I ZAOPATRZENIA należącej do 7 SKRZYDŁA SIŁ KOSMICZNYCH USCMSF.</w:t>
      </w:r>
    </w:p>
    <w:p>
      <w:pPr>
        <w:pStyle w:val="Normal"/>
        <w:rPr>
          <w:sz w:val="24"/>
        </w:rPr>
      </w:pPr>
      <w:r>
        <w:rPr>
          <w:sz w:val="24"/>
        </w:rPr>
        <w:t>Baza ma spore rozmiary. Posiada podziemne hangary dla transportowców suborbitalnych, orbitalnych i holowników. Na powierzchni jest kilkanaście lądowisk oraz koszary, w których stacjonuje kompania piechoty jako bezpośrednia ochrona.</w:t>
      </w:r>
    </w:p>
    <w:p>
      <w:pPr>
        <w:pStyle w:val="Normal"/>
        <w:rPr>
          <w:sz w:val="24"/>
        </w:rPr>
      </w:pPr>
      <w:r>
        <w:rPr>
          <w:sz w:val="24"/>
        </w:rPr>
        <w:t>Na terenie bazy jest dość dobrze rozbudowana infrasrtuktura. Są bary, kluby, kina, puby itp. Mające uprzyjemnić czas żołnierzom służącym w bazie.</w:t>
      </w:r>
    </w:p>
    <w:p>
      <w:pPr>
        <w:pStyle w:val="Normal"/>
        <w:rPr>
          <w:sz w:val="24"/>
        </w:rPr>
      </w:pPr>
      <w:r>
        <w:rPr>
          <w:sz w:val="24"/>
        </w:rPr>
        <w:t>Oddzielnym fragmentem bazy jest część przeznaczona dla SPACE SEAL TEAM. Jest to część specjalnie chroniona i pilnowana przez wartowników. Wstęp mają tylko członkowie SST i osoby upoważnione wyznaczone do współpracy. Na tym terenie znajdują się 4 lądowiska, parę budynków sztabowych oraz parenaście domków przeznaczonych dla członków S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kontynencie południowym mieści się baza (BAZA B) dywizjonu myśliwców przechwytujących.</w:t>
      </w:r>
    </w:p>
    <w:p>
      <w:pPr>
        <w:pStyle w:val="Normal"/>
        <w:rPr>
          <w:sz w:val="24"/>
        </w:rPr>
      </w:pPr>
      <w:r>
        <w:rPr>
          <w:sz w:val="24"/>
        </w:rPr>
        <w:t>Jest ona oddalona o około 2500 km od bazy SST.</w:t>
      </w:r>
    </w:p>
    <w:p>
      <w:pPr>
        <w:pStyle w:val="Normal"/>
        <w:rPr>
          <w:sz w:val="24"/>
        </w:rPr>
      </w:pPr>
      <w:r>
        <w:rPr>
          <w:sz w:val="24"/>
        </w:rPr>
        <w:t>Nikt z bazy A północnej nie orientuje się jaki dywizjon aktualnie stacjonuje w bazie B (dywizjon obrony zmienia się raz na pół roku) – informacje są utajnione.</w:t>
      </w:r>
    </w:p>
    <w:p>
      <w:pPr>
        <w:pStyle w:val="Normal"/>
        <w:rPr>
          <w:sz w:val="24"/>
        </w:rPr>
      </w:pPr>
      <w:r>
        <w:rPr>
          <w:sz w:val="24"/>
        </w:rPr>
        <w:t>Planeta jest utajniona a w klasyfikacji planet podano iż jest skażona nieznaną ale zabójczą dla ludzi formą wirusa i że obecnie znajduje się tam tylko baza badawcza. Istnieje całkowity zakaz zbliżania się do bazy pod groźbą zniszczenia.</w:t>
      </w:r>
    </w:p>
    <w:p>
      <w:pPr>
        <w:pStyle w:val="Normal"/>
        <w:rPr>
          <w:sz w:val="24"/>
        </w:rPr>
      </w:pPr>
      <w:r>
        <w:rPr>
          <w:sz w:val="24"/>
        </w:rPr>
        <w:t>W przypadku gdy jakiś statek zbliży się do bazy zostają wysłane myśliwce które sprawdzają kod dostępu okrętu który się zbliża. Jeśli odpowiedź jest negatywna zostaje nadane ostrzeżenie o zawróceniu gdyż w innym przypadku statek zostanie zestrzelony (ostrzeżenie wysyłane jest 2 razy). Jeśli statek nie zawróci myśliwce otworzą ogień (raczej nikt tego nie przeżywa, a rozbitków się nie zbiera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1:55:00Z</dcterms:created>
  <dc:creator>Robert Kraft</dc:creator>
  <dc:description/>
  <dc:language>en-US</dc:language>
  <cp:lastModifiedBy>Robert Kraft</cp:lastModifiedBy>
  <dcterms:modified xsi:type="dcterms:W3CDTF">2000-02-09T21:55:00Z</dcterms:modified>
  <cp:revision>2</cp:revision>
  <dc:subject/>
  <dc:title>XTS-42</dc:title>
</cp:coreProperties>
</file>