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2772102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2104514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9017993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