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5312215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0246796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2972493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PAXTON</w:t>
      </w:r>
    </w:p>
    <w:p>
      <w:pPr>
        <w:pStyle w:val="Normal"/>
        <w:jc w:val="both"/>
        <w:rPr/>
      </w:pPr>
      <w:r>
        <w:rPr/>
        <w:t>Imię: BILL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6286Z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5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 MAU-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rozjemcza na PESTRON (MS-9) – odznaczony za waleczność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– statek handlowy ULRYPH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łumienie buntu na VICTOR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odwetowa na ORBO LAB (NE-47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PANDORA (BS-4) 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sja eskortowa z NEW SYDNEY do HILO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likwidacyjna na VPX-412 –odznaczony za rany odniesione w wal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POLAR STAR (NE-4X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ja i szkolenie SST I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komórce GR74602DT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4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