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403081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6058589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4704109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