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bmp" ContentType="image/bmp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9066" w:dyaOrig="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pt;margin-top:-14.05pt;width:453.3pt;height:4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9925883" r:id="rId2"/>
        </w:object>
        <w:object w:dxaOrig="2229" w:dyaOrig="10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7.7pt;margin-top:0.15pt;width:28.9pt;height:13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24596942" r:id="rId4"/>
        </w:object>
        <w:object w:dxaOrig="2229" w:dyaOrig="10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.4pt;margin-top:0.15pt;width:28.9pt;height:13.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484164844" r:id="rId6"/>
        </w:object>
      </w:r>
    </w:p>
    <w:p>
      <w:pPr>
        <w:pStyle w:val="Normal"/>
        <w:jc w:val="both"/>
        <w:rPr/>
      </w:pPr>
      <w:r>
        <w:object w:dxaOrig="2236" w:dyaOrig="14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527902187" r:id="rId8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KLEMANN</w:t>
      </w:r>
    </w:p>
    <w:p>
      <w:pPr>
        <w:pStyle w:val="Normal"/>
        <w:jc w:val="both"/>
        <w:rPr/>
      </w:pPr>
      <w:r>
        <w:rPr/>
        <w:t>Imię: BERNARD</w:t>
      </w:r>
    </w:p>
    <w:p>
      <w:pPr>
        <w:pStyle w:val="Normal"/>
        <w:jc w:val="both"/>
        <w:rPr/>
      </w:pPr>
      <w:r>
        <w:rPr/>
        <w:t>Stopień: SERGEANT</w:t>
      </w:r>
    </w:p>
    <w:p>
      <w:pPr>
        <w:pStyle w:val="Normal"/>
        <w:jc w:val="both"/>
        <w:rPr/>
      </w:pPr>
      <w:r>
        <w:rPr/>
        <w:t>PIN: 35844KI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32</w:t>
      </w:r>
    </w:p>
    <w:p>
      <w:pPr>
        <w:pStyle w:val="Normal"/>
        <w:jc w:val="both"/>
        <w:rPr/>
      </w:pPr>
      <w:r>
        <w:rPr/>
        <w:t>Wzrost: 190</w:t>
      </w:r>
    </w:p>
    <w:p>
      <w:pPr>
        <w:pStyle w:val="Normal"/>
        <w:jc w:val="both"/>
        <w:rPr/>
      </w:pPr>
      <w:r>
        <w:rPr/>
        <w:t>Waga: 85</w:t>
      </w:r>
    </w:p>
    <w:p>
      <w:pPr>
        <w:pStyle w:val="Normal"/>
        <w:jc w:val="both"/>
        <w:rPr/>
      </w:pPr>
      <w:r>
        <w:rPr/>
        <w:t>Grupa krwi: A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MRP - I MIC - I MAU – I MIR- I MD - I MSG 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bojowa na WEST STAR (MS-3) – odznaczony za waleczność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- EUROP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AMERYKA POŁUDNIOWA – odznaczony za odniesione ra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VPX - 412 – odznaczony za rany odniesione w walce, awans na lance corpora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FRONTIER (BS-17) – odznaczony za walecznoś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łużba garnizonowa – HARPER – awans na corpora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HYPERDYNE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MARDUK (HS-15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ratunkowa na MARDUK (HS-15) – odznaczony za odniesione rany, awans na sergean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ozpoznawcza na X-14 – odznaczony pośmiertnie, K.I.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EAVY WEAPO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LATOON COMMAN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2.bmp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6:54:00Z</dcterms:created>
  <dc:creator>Robert Kraft</dc:creator>
  <dc:description/>
  <dc:language>en-US</dc:language>
  <cp:lastModifiedBy>KOROWAJ</cp:lastModifiedBy>
  <dcterms:modified xsi:type="dcterms:W3CDTF">2000-08-18T16:07:00Z</dcterms:modified>
  <cp:revision>6</cp:revision>
  <dc:subject/>
  <dc:title/>
</cp:coreProperties>
</file>